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puffer</w:t>
        <w:br/>
        <w:br/>
        <w:t>2 kg rohe Kartoffeln</w:t>
      </w:r>
    </w:p>
    <w:p>
      <w:pPr>
        <w:pStyle w:val="Normal"/>
        <w:rPr>
          <w:color w:val="0000FF"/>
        </w:rPr>
      </w:pPr>
      <w:r>
        <w:rPr>
          <w:color w:val="0000FF"/>
        </w:rPr>
        <w:t>2 EL Mehl oder Haferflocken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Salz </w:t>
        <w:b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Große Kartoffeln schälen und reiben, mit anderen Zutaten mischen, flache Plätzchen löffelweise im heißen Fett von beiden Seiten knusprig backen. 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5:59:00Z</dcterms:created>
  <dc:creator>Einhäuser</dc:creator>
  <dc:description/>
  <dc:language>en-US</dc:language>
  <cp:lastModifiedBy>Einhäuser</cp:lastModifiedBy>
  <dcterms:modified xsi:type="dcterms:W3CDTF">2003-11-18T06:01:00Z</dcterms:modified>
  <cp:revision>1</cp:revision>
  <dc:subject/>
  <dc:title>Kartoffelpuffer</dc:title>
</cp:coreProperties>
</file>